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1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270976322"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52956221"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78666598"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55365204"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9605"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